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hanging="0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53.65pt;width:361.55pt;height:53.55pt;mso-wrap-style:none;v-text-anchor:middle;mso-position-vertical:top" type="_x0000_t136">
            <v:path textpathok="t"/>
            <v:textpath on="t" fitshape="t" string="LITERATURA DE CORDEL" style="font-family:&quot;Arial Black&quot;;font-size:12pt"/>
            <v:fill o:detectmouseclick="t" on="false" color2="black"/>
            <v:stroke color="black" weight="9360" joinstyle="miter" endcap="flat"/>
            <w10:wrap type="square"/>
          </v:shape>
        </w:pict>
      </w:r>
      <w:r>
        <w:rPr/>
        <w:t xml:space="preserve">        </w:t>
      </w:r>
      <w:r>
        <w:rPr/>
        <w:pict>
          <v:shape id="shape_0" fillcolor="#ff6600" stroked="f" o:allowincell="f" style="position:absolute;margin-left:0pt;margin-top:-23.3pt;width:369.85pt;height:23.2pt;mso-wrap-style:none;v-text-anchor:middle;mso-position-vertical:top" type="_x0000_t136">
            <v:path textpathok="t"/>
            <v:textpath on="t" fitshape="t" string="Um resgate das tradições populares brasileiras" style="font-family:&quot;Arial Black&quot;;font-size:12pt"/>
            <v:fill o:detectmouseclick="t" type="solid" color2="#0099ff"/>
            <v:stroke color="#3465a4" joinstyle="round" endcap="flat"/>
            <v:shadow on="t" obscured="f" color="#4d4d4d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-571500</wp:posOffset>
                </wp:positionV>
                <wp:extent cx="1674495" cy="1325880"/>
                <wp:effectExtent l="0" t="0" r="0" b="0"/>
                <wp:wrapSquare wrapText="bothSides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4495" cy="1325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89710" cy="123317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9710" cy="1233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85pt;height:104.4pt;mso-wrap-distance-left:9.05pt;mso-wrap-distance-right:9.05pt;mso-wrap-distance-top:0pt;mso-wrap-distance-bottom:0pt;margin-top:-45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89710" cy="123317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9710" cy="1233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92605</wp:posOffset>
                </wp:positionH>
                <wp:positionV relativeFrom="paragraph">
                  <wp:posOffset>1322705</wp:posOffset>
                </wp:positionV>
                <wp:extent cx="3552190" cy="22250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2225040"/>
                        </a:xfrm>
                        <a:prstGeom prst="rect"/>
                        <a:gradFill rotWithShape="0">
                          <a:gsLst>
                            <a:gs pos="0">
                              <a:srgbClr val="ff9900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DESCRIÇÃ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ste projeto foi desenvolvido no colégio Irman Ribeiro de Almeida Silva em julho de 2009, promovendo um resgate da cultura popular e da Literatura de Cordel, levando os alunos a pesquisarem sobre esse tipo de produção cultural, seu contexto sócio-histórico e, por fim, estimulando-os a produzirem seus próprios textos em corde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9900" style="position:absolute;rotation:-0;width:279.7pt;height:175.2pt;mso-wrap-distance-left:9.05pt;mso-wrap-distance-right:9.05pt;mso-wrap-distance-top:0pt;mso-wrap-distance-bottom:0pt;margin-top:104.15pt;mso-position-vertical-relative:text;margin-left:-141.15pt;mso-position-horizontal-relative:text">
                <v:fill type="gradient" angle="-180" color2="#C0C0C0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DESCRIÇÃ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Este projeto foi desenvolvido no colégio Irman Ribeiro de Almeida Silva em julho de 2009, promovendo um resgate da cultura popular e da Literatura de Cordel, levando os alunos a pesquisarem sobre esse tipo de produção cultural, seu contexto sócio-histórico e, por fim, estimulando-os a produzirem seus próprios textos em corde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92605</wp:posOffset>
                </wp:positionH>
                <wp:positionV relativeFrom="paragraph">
                  <wp:posOffset>3881755</wp:posOffset>
                </wp:positionV>
                <wp:extent cx="3552190" cy="20662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2066290"/>
                        </a:xfrm>
                        <a:prstGeom prst="rect"/>
                        <a:gradFill rotWithShape="0">
                          <a:gsLst>
                            <a:gs pos="0">
                              <a:srgbClr val="cc440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OBJETIVO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Com este projeto, pretendemos resgatar e valorizar a Literatura de Cordel, mediante a pesquisa de informações no laboratório de informática (STE), exibição de microfilmes baseados neste tipo de literatura e, por fim, levando os alunos a explorarem seu potencial criativo ao produzirem textos cordelístico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4400" style="position:absolute;rotation:-0;width:279.7pt;height:162.7pt;mso-wrap-distance-left:9.05pt;mso-wrap-distance-right:9.05pt;mso-wrap-distance-top:0pt;mso-wrap-distance-bottom:0pt;margin-top:305.65pt;mso-position-vertical-relative:text;margin-left:-141.15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OBJETIVO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Com este projeto, pretendemos resgatar e valorizar a Literatura de Cordel, mediante a pesquisa de informações no laboratório de informática (STE), exibição de microfilmes baseados neste tipo de literatura e, por fim, levando os alunos a explorarem seu potencial criativo ao produzirem textos cordelístico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79295</wp:posOffset>
                </wp:positionH>
                <wp:positionV relativeFrom="paragraph">
                  <wp:posOffset>3767455</wp:posOffset>
                </wp:positionV>
                <wp:extent cx="3094990" cy="28663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866390"/>
                        </a:xfrm>
                        <a:prstGeom prst="rect"/>
                        <a:gradFill rotWithShape="0">
                          <a:gsLst>
                            <a:gs pos="0">
                              <a:srgbClr val="969696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METODOLOG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76" w:before="0" w:after="20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Realização de pesquisas sobre o cordel e seu contexto histórico (cangaço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76" w:before="0" w:after="20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xibição de microfilmes sobre Literatura de Cordel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76" w:before="0" w:after="20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onfecção de poesias em cordel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76" w:before="0" w:after="20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xposição dos alunos em sala (varal literário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69696" style="position:absolute;rotation:-0;width:243.7pt;height:225.7pt;mso-wrap-distance-left:9.05pt;mso-wrap-distance-right:9.05pt;mso-wrap-distance-top:0pt;mso-wrap-distance-bottom:0pt;margin-top:296.65pt;mso-position-vertical-relative:text;margin-left:155.85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METODOLOGIA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76" w:before="0" w:after="20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Realização de pesquisas sobre o cordel e seu contexto histórico (cangaço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76" w:before="0" w:after="20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Exibição de microfilmes sobre Literatura de Cordel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76" w:before="0" w:after="20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Confecção de poesias em cordel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76" w:before="0" w:after="20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Exposição dos alunos em sala (varal literário)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620" w:hanging="0"/>
        <w:rPr/>
      </w:pPr>
      <w:r>
        <w:rPr/>
        <w:t xml:space="preserve">                                                           </w:t>
      </w:r>
    </w:p>
    <w:p>
      <w:pPr>
        <w:pStyle w:val="Normal"/>
        <w:ind w:left="1620" w:hanging="0"/>
        <w:rPr/>
      </w:pPr>
      <w:r>
        <w:rPr/>
        <w:t xml:space="preserve">                                                        </w:t>
      </w:r>
      <w:r>
        <w:rPr/>
        <w:drawing>
          <wp:inline distT="0" distB="0" distL="0" distR="0">
            <wp:extent cx="2962275" cy="224917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</w:t>
      </w:r>
    </w:p>
    <w:p>
      <w:pPr>
        <w:pStyle w:val="Normal"/>
        <w:ind w:left="-1080" w:hanging="0"/>
        <w:rPr/>
      </w:pPr>
      <w:r>
        <w:rPr/>
        <w:t xml:space="preserve">      </w:t>
      </w:r>
    </w:p>
    <w:p>
      <w:pPr>
        <w:pStyle w:val="Normal"/>
        <w:ind w:left="-1620" w:hanging="0"/>
        <w:rPr/>
      </w:pPr>
      <w:r>
        <w:rPr/>
        <w:t xml:space="preserve">      </w:t>
      </w:r>
      <w:r>
        <w:rPr/>
        <w:drawing>
          <wp:inline distT="0" distB="0" distL="0" distR="0">
            <wp:extent cx="3431540" cy="301815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1540" cy="301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67380</wp:posOffset>
                </wp:positionH>
                <wp:positionV relativeFrom="paragraph">
                  <wp:posOffset>1066165</wp:posOffset>
                </wp:positionV>
                <wp:extent cx="4237990" cy="178498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1784985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969696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RESULTADO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inalmente, podemos afirmar que o projeto obteve êxito, uma vez que houve uma ótima participação dos alunos nas aulas de pesquisa e, principalmente, durante o processo de confecção dos textos em cordel, que resultou em excelentes textos, exibidos em forma de varal literári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CC99" style="position:absolute;rotation:-0;width:333.7pt;height:140.55pt;mso-wrap-distance-left:9.05pt;mso-wrap-distance-right:9.05pt;mso-wrap-distance-top:0pt;mso-wrap-distance-bottom:0pt;margin-top:83.95pt;mso-position-vertical-relative:text;margin-left:249.4pt;mso-position-horizontal-relative:text">
                <v:fill type="gradient" angle="-180" color2="#969696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RESULTADO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Finalmente, podemos afirmar que o projeto obteve êxito, uma vez que houve uma ótima participação dos alunos nas aulas de pesquisa e, principalmente, durante o processo de confecção dos textos em cordel, que resultou em excelentes textos, exibidos em forma de varal literário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3086100</wp:posOffset>
                </wp:positionV>
                <wp:extent cx="3886200" cy="5715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Professores: Cláudia (Literatura), Luciene (Matemática, STE), Giane e Volmir (Literatura, ST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45pt;mso-wrap-distance-left:9.05pt;mso-wrap-distance-right:9.05pt;mso-wrap-distance-top:0pt;mso-wrap-distance-bottom:0pt;margin-top:243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 Black" w:ascii="Arial Black" w:hAnsi="Arial Black"/>
                        </w:rPr>
                        <w:t>Professores: Cláudia (Literatura), Luciene (Matemática, STE), Giane e Volmir (Literatura, ST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20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2:00:00Z</dcterms:created>
  <dc:creator>Irman Ribeiro</dc:creator>
  <dc:description/>
  <dc:language>en-US</dc:language>
  <cp:lastModifiedBy>Mirosoft</cp:lastModifiedBy>
  <dcterms:modified xsi:type="dcterms:W3CDTF">2009-08-10T18:58:00Z</dcterms:modified>
  <cp:revision>8</cp:revision>
  <dc:subject/>
  <dc:title>           </dc:title>
</cp:coreProperties>
</file>